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color w:val="000000"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повторне відстеження результативності рішення Рогожанської сільської ради « Про орендну плату  за користування земельними ділянками» 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left="300" w:hanging="0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z w:val="28"/>
          <w:szCs w:val="28"/>
          <w:u w:val="single"/>
          <w:lang w:val="uk-UA"/>
        </w:rPr>
        <w:t>Вид та назва регуляторного акт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Рішення  Рогожанської сільської ради « Про орендну плату за користування земельними ділянками»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Назва виконавця заходів з відстеження результативності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ком Хотячівської  сільської ради , землевпорядник.</w:t>
        <w:br/>
        <w:t xml:space="preserve">    3.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Ціль прийняття регуляторного акта :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br/>
        <w:t>- Безумовне виконання норм чинного законодавства ( відповідно до вимог Податкового Кодексу України) щодо затвердження розміру орендної плати на різні категорії земель на території Рогожанської   сільської ради;</w:t>
        <w:br/>
        <w:t>- оптимізація ставок збору з урахуванням напрямків діяльності, балансу інтересів територіальної громади та суб’єктів господарювання;</w:t>
        <w:br/>
        <w:t>- збільшення ресурсної бази бюджету села .</w:t>
        <w:br/>
        <w:t xml:space="preserve">4. </w:t>
      </w:r>
      <w:r>
        <w:rPr>
          <w:b/>
          <w:bCs/>
          <w:color w:val="000000"/>
          <w:sz w:val="28"/>
          <w:szCs w:val="28"/>
          <w:u w:val="single"/>
          <w:lang w:val="uk-UA"/>
        </w:rPr>
        <w:t>Строк виконання заходів з відстеження результативності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28.09.2013 р по 28.10.2013 р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bCs/>
          <w:color w:val="000000"/>
          <w:sz w:val="28"/>
          <w:szCs w:val="28"/>
          <w:u w:val="single"/>
          <w:lang w:val="uk-UA"/>
        </w:rPr>
        <w:t>Тип відстеження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вторне</w:t>
      </w:r>
      <w:r>
        <w:rPr>
          <w:color w:val="000000"/>
          <w:sz w:val="28"/>
          <w:szCs w:val="28"/>
          <w:lang w:val="uk-UA"/>
        </w:rPr>
        <w:t>.</w:t>
        <w:br/>
        <w:br/>
      </w: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Методи одержання результатів відстеження результативності</w:t>
      </w:r>
      <w:r>
        <w:rPr>
          <w:b/>
          <w:color w:val="000000"/>
          <w:sz w:val="28"/>
          <w:szCs w:val="28"/>
          <w:u w:val="single"/>
          <w:lang w:val="uk-UA"/>
        </w:rPr>
        <w:t xml:space="preserve"> 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Дані та припущення , на основі яких відстежується результативність, а також способи одержання даних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опрацюванні проекту рішення враховано пропозиції та звітні показники державної податкової інспекції, фінансового управління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кількість суб'єктів господарювання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Кількісні та якісні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значення показників результативності  акту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кількісних показників результативності дії регуляторного акту можна віднести 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1році- 16242 грн   /в  т.ч.  фізичні  -  6328 грн,  юридичні  - 9914 грн. /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2році - 26742 грн. /в  т.ч.  фізичні  -  6014 грн,  юридичні  - 20738 грн. /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2році в порівнянні з 2011 роком збільшився на – 10500 грн., що становить – 64 відсотки.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якісних показників результативності дії регуляторного акту можна віднести :</w:t>
        <w:br/>
        <w:t xml:space="preserve">- Рівень поінформованості суб'єктів підприємницької діяльності - юридичних та фізичних осіб, які здійснювали підприємницьку діяльність з оплатою орендної плати за землю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 районній газеті  та інформаційному стенді Рогожан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Оцінка результатів реалізації регуляторного акту та ступеня досягнення визначених цілей: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 результатів  прийняття   запропонованого   рішення   припускає наведення аналізу вигод і витрат , які виникають у різних груп суб’єктів , на яких  поширюється  дія  даного  регуляторного  акту , а  тобто ,  впливає  на інтереси  територіальної  громади ,   суб’єктів   господарювання ,  органів місцевого  самоврядування.</w:t>
        <w:br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Сільський голова:                                            Т.М.Матію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spacing w:before="280" w:after="280"/>
        <w:rPr>
          <w:rFonts w:ascii="Calibri" w:hAnsi="Calibri" w:eastAsia="Calibri" w:cs="Calibri"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  <w:lang w:val="uk-UA"/>
        </w:rPr>
        <w:t>Звіт                                                                                                                        про повторне відстеження результативності рішення Рогожанської сільської ради «Про податок на нерухоме майно, відмінне від земельної ділянки »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  <w:u w:val="single"/>
        </w:rPr>
        <w:t>Вид та назва регуляторного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color w:val="000000"/>
          <w:sz w:val="28"/>
          <w:szCs w:val="28"/>
          <w:lang w:val="uk-UA"/>
        </w:rPr>
        <w:t>Рогожанської сіль</w:t>
      </w:r>
      <w:r>
        <w:rPr>
          <w:color w:val="000000"/>
          <w:sz w:val="28"/>
          <w:szCs w:val="28"/>
        </w:rPr>
        <w:t xml:space="preserve">ської ради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Про податок на нерухоме майно, відмінне від земельної ділянки 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2. </w:t>
      </w:r>
      <w:r>
        <w:rPr>
          <w:b/>
          <w:bCs/>
          <w:color w:val="000000"/>
          <w:sz w:val="28"/>
          <w:szCs w:val="28"/>
          <w:u w:val="single"/>
        </w:rPr>
        <w:t>Назва виконавця заходів з відстеження результативно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конавчий комітет Рогожанської  сільськ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  <w:u w:val="single"/>
        </w:rPr>
        <w:t>Ціль прийняття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»</w:t>
      </w:r>
      <w:r>
        <w:rPr>
          <w:color w:val="000000"/>
          <w:sz w:val="28"/>
          <w:szCs w:val="28"/>
        </w:rPr>
        <w:t xml:space="preserve"> розроблено з урахуванням вимог Податкового кодексу України з метою реалізації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 xml:space="preserve">ською радою права, передбаченого статтею 10 Кодексу в частині обов'язкового встановлення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4. </w:t>
      </w:r>
      <w:r>
        <w:rPr>
          <w:b/>
          <w:bCs/>
          <w:color w:val="000000"/>
          <w:sz w:val="28"/>
          <w:szCs w:val="28"/>
          <w:u w:val="single"/>
        </w:rPr>
        <w:t xml:space="preserve">Строк виконання заходів з відстеження результативності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10.2013 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  <w:sz w:val="28"/>
          <w:szCs w:val="28"/>
          <w:u w:val="single"/>
        </w:rPr>
        <w:t>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Повторн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6. </w:t>
      </w:r>
      <w:r>
        <w:rPr>
          <w:b/>
          <w:bCs/>
          <w:color w:val="000000"/>
          <w:sz w:val="28"/>
          <w:szCs w:val="28"/>
          <w:u w:val="single"/>
        </w:rPr>
        <w:t>Метод одержання результатів відстеження результативності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7. </w:t>
      </w:r>
      <w:r>
        <w:rPr>
          <w:b/>
          <w:bCs/>
          <w:color w:val="000000"/>
          <w:sz w:val="28"/>
          <w:szCs w:val="28"/>
          <w:u w:val="single"/>
        </w:rPr>
        <w:t>Дані та припущення, на основі яких відстежується результативність, а також способи одержання дани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кількість суб'єктів господарювання</w:t>
      </w:r>
      <w:r>
        <w:rPr>
          <w:color w:val="000000"/>
          <w:sz w:val="28"/>
          <w:szCs w:val="28"/>
          <w:lang w:val="uk-UA"/>
        </w:rPr>
        <w:t xml:space="preserve"> – юридичних та фізичних осіб</w:t>
      </w:r>
      <w:r>
        <w:rPr>
          <w:color w:val="000000"/>
          <w:sz w:val="28"/>
          <w:szCs w:val="28"/>
        </w:rPr>
        <w:t>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8. </w:t>
      </w:r>
      <w:r>
        <w:rPr>
          <w:b/>
          <w:bCs/>
          <w:color w:val="000000"/>
          <w:sz w:val="28"/>
          <w:szCs w:val="28"/>
          <w:u w:val="single"/>
        </w:rPr>
        <w:t>Кількісні та якісні значення показників результативності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тенційними платниками  податку на нерухоме майно, відмінне від земельної ділянки  є суб'єкти підприємницької діяльності - юридичні та фізичні особи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ого бюджету за 20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ік  від сплати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 кошти не поступали тому, що даний регуляторний акт приймається вперше. </w:t>
      </w:r>
    </w:p>
    <w:p>
      <w:pPr>
        <w:pStyle w:val="StyleZakonu"/>
        <w:spacing w:lineRule="auto" w:line="240" w:before="120" w:after="0"/>
        <w:ind w:firstLine="720"/>
        <w:rPr/>
      </w:pPr>
      <w:r>
        <w:rPr>
          <w:sz w:val="28"/>
          <w:szCs w:val="28"/>
        </w:rPr>
        <w:t>До сільського бюджету за 2012 рік 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івень поінформованості суб'єктів підприємницької діяльності - юридичних та фізичних осіб, які здійснювали підприємницьку діяльність з придбанням торгового патенту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офіційному  інформаційному стенді Рогожан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9. </w:t>
      </w:r>
      <w:r>
        <w:rPr>
          <w:b/>
          <w:bCs/>
          <w:color w:val="000000"/>
          <w:sz w:val="28"/>
          <w:szCs w:val="28"/>
          <w:u w:val="single"/>
        </w:rPr>
        <w:t>Оцінка результатів реалізації регуляторного акта та ступеня досягнення визначених ці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езультат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апровадження податку </w:t>
      </w:r>
      <w:r>
        <w:rPr>
          <w:bCs/>
          <w:color w:val="000000"/>
          <w:sz w:val="28"/>
          <w:szCs w:val="28"/>
          <w:lang w:val="uk-UA"/>
        </w:rPr>
        <w:t xml:space="preserve"> на нерухоме майно, відмінне від земельної ділянк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озитивним наслідк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більшення дохідної частини сільського бюджету на виконання власних повноважень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У відповідності до 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ід 11.09.2003 р. № 1160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 буде проводитись періодичне відстеження результативності даного регуляторного акту. 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ий голова 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Т.М.Матіюк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результати повторного відстеження регуляторного акта рішення сесії  сільської ради № 12/7 від 10 січня  2012 року «Про ставки єдиного податку» </w:t>
      </w:r>
    </w:p>
    <w:p>
      <w:pPr>
        <w:pStyle w:val="Normal"/>
        <w:spacing w:before="280" w:after="28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Регуляторний акт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рішення сесії  сільської ради № 12/7 від 10 січня  2012 року «Про ставки єдиного податку»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конавець заходів</w:t>
      </w:r>
      <w:r>
        <w:rPr>
          <w:bCs/>
          <w:color w:val="000000"/>
          <w:sz w:val="28"/>
          <w:szCs w:val="28"/>
          <w:u w:val="single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головний бухгалтер  сільської  ради, виконавчий комітет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Цілі прийняття акта</w:t>
      </w:r>
      <w:r>
        <w:rPr>
          <w:bCs/>
          <w:color w:val="000000"/>
          <w:sz w:val="28"/>
          <w:szCs w:val="28"/>
          <w:lang w:val="uk-UA"/>
        </w:rPr>
        <w:t>: реалізація вимог Податкового Кодексу України від 02.12.2010 року № 2756-УІ та Закону України ”Про внесення змін до Податкового кодексу України та деяких інших законодавчих актів України щодо спрощеної системи оподаткування, обліку та звітності” № 4014-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  <w:lang w:val="uk-UA"/>
        </w:rPr>
        <w:t xml:space="preserve"> від 04.11.2011 року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Строк виконання заходів з відстеження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повторне відстеження результативності даного рішення здійснено у відповідності до вимог статті 10 Закону України «Про засади державної регуляторної політики у сфері господарської діяльності»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Тип відстеження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повторне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оди одержання результатів відстеження</w:t>
      </w:r>
      <w:r>
        <w:rPr>
          <w:bCs/>
          <w:color w:val="000000"/>
          <w:sz w:val="28"/>
          <w:szCs w:val="28"/>
          <w:lang w:val="uk-UA"/>
        </w:rPr>
        <w:t>: відстеження результативності регуляторного акта проводилось відповідно до вимог Податкового кодексу України,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Дані та припущення, на основі яких відстежувалась результативність, а також способи одержання даних:</w:t>
      </w:r>
      <w:r>
        <w:rPr>
          <w:bCs/>
          <w:color w:val="000000"/>
          <w:sz w:val="28"/>
          <w:szCs w:val="28"/>
          <w:lang w:val="uk-UA"/>
        </w:rPr>
        <w:t xml:space="preserve">  результати на основі яких здійсненні заходи відстеження результативності цього регуляторного акту, отримані на підставі узагальнення даних щодо надходження від ставок  податків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Оцінка результатів реалізації регуляторного акту та ступеня досягнення визначених цілей:</w:t>
      </w:r>
      <w:r>
        <w:rPr>
          <w:bCs/>
          <w:color w:val="000000"/>
          <w:sz w:val="28"/>
          <w:szCs w:val="28"/>
          <w:lang w:val="uk-UA"/>
        </w:rPr>
        <w:t xml:space="preserve"> на основі вищезазначеного, регуляторний акт є ефективним, результати позитивні. 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гуляторний акт дає можливість збільшувати надходження до місцевого бюджету та направляти більшу кількість коштів на розвиток соціальної сфери і створення суспільних благ для мешканців території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ільський голова:                                    Т.М.Матіюк                                                                       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0.12.2013 р.</w:t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Рішення виконкому сільської ради  „Про встановлення розмірів плати за послуги,що надаються будинком культури села Рогожан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чий комітет Рогожан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Ціллю прийняття регуляторного акту є забезпечення додаткових надходжень до місцев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 10.12.2013  по 10.01.2014 року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ля проведення  повторн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більшення надходжень від плати за послуги,що надаються будинком культури села Рогожани.</w:t>
            </w:r>
          </w:p>
          <w:p>
            <w:pPr>
              <w:pStyle w:val="Normal"/>
              <w:suppressAutoHyphens w:val="true"/>
              <w:ind w:firstLine="540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Якісні показники результативності даного регуляторного акту-покращення  культурно-масової роботи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Кількісні показники результативності даного регуляторного акту-збільшення надходжень до сільського бюджету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 w:eastAsia="ar-SA"/>
              </w:rPr>
            </w:pPr>
            <w:r>
              <w:rPr>
                <w:lang w:val="uk-UA"/>
              </w:rPr>
              <w:t>Прийняття цього регуляторного акту буде сприяти збільшенню обсягів доходів до сільського бюджету з наступним використанням цих коштів на оплату електроенергії, придбання господарчих товарів, проведення поточного ремонту приміщення клубу, оплату орендної плати за приміщ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сяг коштів, які надійшли до сільського бюджет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>Сільський голова                                                                  Т.М.Матіюк</w:t>
      </w:r>
    </w:p>
    <w:p>
      <w:pPr>
        <w:pStyle w:val="Normal"/>
        <w:rPr>
          <w:b/>
          <w:b/>
          <w:bCs/>
          <w:sz w:val="10"/>
          <w:szCs w:val="10"/>
          <w:lang w:val="uk-UA" w:eastAsia="ar-SA"/>
        </w:rPr>
      </w:pPr>
      <w:r>
        <w:rPr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2.11.2013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ішення сільської ради від 10.09.2012. № 19/2  «Про пайову участь замовників будівництва у розвитку інфраструктури Рогожанської сільської ради»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моменту прийняття цього регуляторного акту з 10.09.2012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sz w:val="24"/>
              </w:rPr>
              <w:t>Результативність  даного акту буде відстежуватись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на основі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ільський голова                                                                                       Т.М.Матіюк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36:00Z</dcterms:created>
  <dc:creator>Sekretar</dc:creator>
  <dc:description/>
  <cp:keywords/>
  <dc:language>en-US</dc:language>
  <cp:lastModifiedBy>www.PHILka.RU</cp:lastModifiedBy>
  <cp:lastPrinted>2013-12-17T15:11:00Z</cp:lastPrinted>
  <dcterms:modified xsi:type="dcterms:W3CDTF">2013-12-26T12:36:00Z</dcterms:modified>
  <cp:revision>2</cp:revision>
  <dc:subject/>
  <dc:title>Звіт                                                                                                                        пр</dc:title>
</cp:coreProperties>
</file>